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274064156"/>
            <w:bookmarkStart w:id="1" w:name="__Fieldmark__0_327406415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274064156"/>
            <w:bookmarkStart w:id="3" w:name="__Fieldmark__1_327406415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274064156"/>
            <w:bookmarkStart w:id="5" w:name="__Fieldmark__2_327406415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274064156"/>
            <w:bookmarkStart w:id="7" w:name="__Fieldmark__3_327406415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274064156"/>
            <w:bookmarkStart w:id="9" w:name="__Fieldmark__4_3274064156"/>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274064156"/>
            <w:bookmarkStart w:id="11" w:name="__Fieldmark__5_3274064156"/>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274064156"/>
            <w:bookmarkStart w:id="13" w:name="__Fieldmark__6_3274064156"/>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274064156"/>
            <w:bookmarkStart w:id="15" w:name="__Fieldmark__7_327406415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274064156"/>
            <w:bookmarkStart w:id="17" w:name="__Fieldmark__8_3274064156"/>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274064156"/>
            <w:bookmarkStart w:id="19" w:name="__Fieldmark__9_327406415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274064156"/>
            <w:bookmarkStart w:id="21" w:name="__Fieldmark__10_3274064156"/>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274064156"/>
            <w:bookmarkStart w:id="23" w:name="__Fieldmark__11_3274064156"/>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274064156"/>
            <w:bookmarkStart w:id="25" w:name="__Fieldmark__12_3274064156"/>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274064156"/>
            <w:bookmarkStart w:id="27" w:name="__Fieldmark__13_3274064156"/>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274064156"/>
            <w:bookmarkStart w:id="29" w:name="__Fieldmark__14_3274064156"/>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274064156"/>
            <w:bookmarkStart w:id="31" w:name="__Fieldmark__15_3274064156"/>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274064156"/>
            <w:bookmarkStart w:id="33" w:name="__Fieldmark__16_327406415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274064156"/>
            <w:bookmarkStart w:id="35" w:name="__Fieldmark__17_3274064156"/>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3274064156"/>
            <w:bookmarkStart w:id="37" w:name="__Fieldmark__18_3274064156"/>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8:05:00Z</dcterms:created>
  <dc:creator>DSE</dc:creator>
  <dc:description/>
  <cp:keywords/>
  <dc:language>en-US</dc:language>
  <cp:lastModifiedBy>Siyabonga Yaka</cp:lastModifiedBy>
  <cp:lastPrinted>2017-03-22T16:20:00Z</cp:lastPrinted>
  <dcterms:modified xsi:type="dcterms:W3CDTF">2022-04-04T18:0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